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ale di Assegni di Cura e Vouch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uffici provvedono all’istruttoria dei progetti di assegni di cura e voucher presentati dagli Ambiti Territoriali, al fine di verificarne la conformità rispetto alle indicazioni ministeriali e regionali. Il procedimento comporta la redazione di eventuali note di richiesta di integrazioni e la predisposizione dei decreti di riparto, impegno e  liquidazione delle risorse nazionali (Fondo Nazionale Non Autosufficienze), destinate alla erogazione di contributi per l’assistenza a domicilio delle persone non autosufficienti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S (205.01.01) Contrasto alla povertà e Servizi alla persona e ai disabili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S (205.01.01) Contrasto alla povertà e Servizi alla persona e ai disabili – dott. Ettore Rossi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ettore.ros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 328/00 "Legge quadro per la realizzazione del sistema integrato di interventi e servizi sociali"; L. 296 del 27/12/2006 art. 1comma 1264 che istituisce il Fondo per le Non Autosufficienze; D.M. 26/9/2016; D.P.C.M. 3/10/22 “Piano Nazionale per la Non Autosufficienza” 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1/2007 e ss.mm.ii. “Legge per la dignità e la cittadinanza sociale. Attuazione della legge 8 novembre 2000, n. 328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G.R. n. 70 del 22/2/2024 “Piano Regionale per la Non Autosufficienza e Programma Regionale di Assegni di Cura e Voucher”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urc.regione.campania.it/eBurcWeb/publicContent/archivio/archivio.ifac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.00 – Politiche sociali, politiche giovanili e sport - UOS 205.01.01 – Contrasto alla povertà e Servizi alla persona e ai disabili presso la sede di Via Nuova Marina, 19C – Napoli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al pubblico: martedì, mercoledì e venerdì ore 10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ttore.ross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3827- 383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caso di inadempienza degli Ambiti Territoriali a rendicontare sulla piattaforma ministeriale SIOSS le somme del FNA acquisite per il secondo anno precedente al nuovo riparto, la Regione in attuazione del DPCM 3/10/22 art.3 procede con Decreti di revoca delle assegnazioni, recupero e restituzione al Ministero competente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NA= Fondo Nazionale per la non autosufficienz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UA= porta unitaria di accesso ai servizi sociosanitar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VI= Unità di valutazione integrata tra Ambito e Distretto sanitari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I= progetto di assistenza individu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Aptos Display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3Carattere">
    <w:name w:val="Titolo 3 Carattere"/>
    <w:qFormat/>
    <w:rPr>
      <w:rFonts w:ascii="Aptos Display" w:hAnsi="Aptos Display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ettore.rossi@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https://burc.regione.campania.it/eBurcWeb/publicContent/archivio/archivio.iface" TargetMode="External"/><Relationship Id="rId6" Type="http://schemas.openxmlformats.org/officeDocument/2006/relationships/hyperlink" Target="mailto:ettore.rossi@regione.campania.it" TargetMode="External"/><Relationship Id="rId7" Type="http://schemas.openxmlformats.org/officeDocument/2006/relationships/hyperlink" Target="mailto:politiche.sociali@pec.regione.campania.it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44:00Z</dcterms:created>
  <dc:creator>Federica Pasquino</dc:creator>
  <dc:description/>
  <cp:keywords/>
  <dc:language>en-US</dc:language>
  <cp:lastModifiedBy>ETTORE ROSSI</cp:lastModifiedBy>
  <dcterms:modified xsi:type="dcterms:W3CDTF">2025-11-06T11:05:00Z</dcterms:modified>
  <cp:revision>3</cp:revision>
  <dc:subject/>
  <dc:title>NOME E CODICE STRUTTURA</dc:title>
</cp:coreProperties>
</file>